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571500</wp:posOffset>
                </wp:positionV>
                <wp:extent cx="678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induism Study Guide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7pt;mso-wrap-distance-left:9.05pt;mso-wrap-distance-right:9.05pt;mso-wrap-distance-top:0pt;mso-wrap-distance-bottom:0pt;margin-top:-4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induism Study Guide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nism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ity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dus Valley Civilization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hagavad Git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mayan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habharat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yan Invasion theori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Vedas (know all 4 parts)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g Ved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aju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m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tharv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nskrit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ahman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ltimate Reality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tman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y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rm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ksh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harm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msar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Jiv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vidy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 able to identify the god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imuti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ahm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iv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shnu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rg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carnation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vatars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raswati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ravati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akshmi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anesh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numan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shna and Radh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jun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Rama and Sit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l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st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ahmins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Kshatriyas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Vaishyas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udra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touchabl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riahs/dalit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ati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hims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hakti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rm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Jnan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j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oga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Jiv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rship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uja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andir 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usehold shrin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munal worship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dividual worship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tus flow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ce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ashell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nakes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Discu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wali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aishit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aivite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aktism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akti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2"/>
          <w:szCs w:val="22"/>
        </w:rPr>
        <w:t>Purit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ages of Life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udent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usehold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tired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nnyasin Spiritual Pilgrim (renunciation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th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m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riote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anges riv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dus river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imalayas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reation Hymn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olden Embry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ig Concepts (Hint!Hint! These may be short answer questions)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harma and Bhagavad Gita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influence of geography to Hinduism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rship in Hinduism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o is Brahman? Creation Stories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fference between atman and jiv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szCs w:val="22"/>
        </w:rPr>
        <w:t>Vedas, Purusha and Caste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2"/>
          <w:szCs w:val="22"/>
        </w:rPr>
        <w:t>Ramayana and concept of loyal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16:00Z</dcterms:created>
  <dc:creator>Christine Ortega</dc:creator>
  <dc:description/>
  <cp:keywords/>
  <dc:language>en-US</dc:language>
  <cp:lastModifiedBy>Christine Ortega</cp:lastModifiedBy>
  <cp:lastPrinted>2010-04-08T12:09:00Z</cp:lastPrinted>
  <dcterms:modified xsi:type="dcterms:W3CDTF">2015-06-10T12:16:00Z</dcterms:modified>
  <cp:revision>2</cp:revision>
  <dc:subject/>
  <dc:title></dc:title>
</cp:coreProperties>
</file>